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731041033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690132850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